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Teacher Name: </w:t>
      </w:r>
      <w:r>
        <w:rPr>
          <w:b/>
          <w:sz w:val="28"/>
          <w:szCs w:val="28"/>
          <w:u w:val="single"/>
        </w:rPr>
        <w:t>Kyle Steinkuhler-Social Stud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3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85"/>
        <w:gridCol w:w="2520"/>
        <w:gridCol w:w="2520"/>
        <w:gridCol w:w="2520"/>
        <w:gridCol w:w="2519"/>
      </w:tblGrid>
      <w:tr>
        <w:trPr>
          <w:trHeight w:val="5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merican Govern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st</w:t>
            </w:r>
            <w:r>
              <w:rPr>
                <w:u w:val="single"/>
              </w:rPr>
              <w:t xml:space="preserve"> 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ography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</w:t>
            </w:r>
            <w:r>
              <w:rPr>
                <w:u w:val="single"/>
                <w:vertAlign w:val="superscript"/>
              </w:rPr>
              <w:t>rd</w:t>
            </w:r>
            <w:r>
              <w:rPr>
                <w:u w:val="single"/>
              </w:rPr>
              <w:t xml:space="preserve"> 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merican History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2 Sections, 4</w:t>
            </w:r>
            <w:r>
              <w:rPr>
                <w:vertAlign w:val="superscript"/>
              </w:rPr>
              <w:t>th</w:t>
            </w:r>
            <w:r>
              <w:rPr/>
              <w:t xml:space="preserve"> and 6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orld Histor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Perio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sycholog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Period</w:t>
            </w:r>
          </w:p>
        </w:tc>
      </w:tr>
      <w:tr>
        <w:trPr>
          <w:trHeight w:val="10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cuss Tes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Bill of Rights Activity: Curf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PPT: The Land of the United States and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litics of Slavery Notes: Slides 1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5: Absolute Monarchs of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12 G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Group Present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Projects</w:t>
            </w:r>
          </w:p>
        </w:tc>
      </w:tr>
      <w:tr>
        <w:trPr>
          <w:trHeight w:val="10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Introduce Chapter 19: Fundamental Freedoms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mend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9.12 Guided Rea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L to 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ad 5.2 and complete geo. Theme questions/section re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ection 3 Foldable and Finish Slavery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tudy Hal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apter 3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pen Book Quiz-on your own</w:t>
            </w:r>
          </w:p>
        </w:tc>
      </w:tr>
      <w:tr>
        <w:trPr>
          <w:trHeight w:val="10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PT: First Amendment Freedo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2 PPT: Climate and Vegetation of US and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>: Slavery in the South Vide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>: Study H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1: Spanish Empire PPT Not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Foldable p. 81-86: The Nervous System</w:t>
            </w:r>
          </w:p>
        </w:tc>
      </w:tr>
      <w:tr>
        <w:trPr>
          <w:trHeight w:val="10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Finish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mendment No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Josten’s Rep-8:30 a.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anadian Provinces Qui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Geography of Canada Vid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4 and 5.5 Guided Rea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3 Foldable No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. 162-1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ideo: Inside Out-Sensation/Nervous System</w:t>
            </w:r>
          </w:p>
        </w:tc>
      </w:tr>
      <w:tr>
        <w:trPr>
          <w:trHeight w:val="10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/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Freedom of Speech Article (Flag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Freedom of Religion (Schoo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US Geography Video Overvi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Landforms Workshe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ivil War PPT 1-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Finish PPT on 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.2 PPT Notes: The reign of Louis XIV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tudy Hall: Dismissed after reading if elig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41:00Z</dcterms:created>
  <dc:creator>Mr. Steinkuhler</dc:creator>
  <dc:description/>
  <cp:keywords/>
  <dc:language>en-US</dc:language>
  <cp:lastModifiedBy>Mr. Steinkuhler</cp:lastModifiedBy>
  <dcterms:modified xsi:type="dcterms:W3CDTF">2009-10-08T14:41:00Z</dcterms:modified>
  <cp:revision>2</cp:revision>
  <dc:subject/>
  <dc:title/>
</cp:coreProperties>
</file>